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научной информации по культуре и искусству</w:t>
      </w:r>
    </w:p>
    <w:p>
      <w:pPr>
        <w:pStyle w:val="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КАЗАТЕЛЬ ПОСТУПЛЕНИЙ ЛИТЕРАТУРЫ  в   январе  2010 года</w:t>
      </w:r>
    </w:p>
    <w:p>
      <w:pPr>
        <w:pStyle w:val="1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центральной прессы</w:t>
      </w:r>
    </w:p>
    <w:p>
      <w:pPr>
        <w:pStyle w:val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рудный, П. Во французской стороне : в Париже откроется Год России во Франции / П. Зарудный // Рос. газ. - 2010. - 22 янв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рков, Л. Город союза всех муз / Л. Чирков // Парламентская газ. - 2010. - 15 янв. - С. 1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2010 году культурной столицей Европы станет город Печ (Венгрия), в котором на протяжении всего года будет проходить грандиозный праздник искус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батская, Л. Сберечь исторические памятники / Л. Арбатская // Строительная газ. - 2010. - 15 янв. - С. 1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роблеме сохранения памятников мирового значения (ЮНЕСКО) в Росс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гин, А. "Искусству не обязательно быть высоким" / А. Долгин // Огонек. - 2010. - № 3 (25 янв.). - С. 42-4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се больше деятелей шоу-бизнеса предлагают перейти к бесплатному распространению произведений искусства и к отмене авторского права. Экономист, автор "Экономики символического обмена" Александр Долгин считает, что это первый шаг к глобальным изменениям в мировой индустрии культу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рохин, В. Виктор Ерохин: "Реликвии превращаются в товар" / В. Ерохин ; записал Г. Осипов // Культура. - 2010. - 21-27 янв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еседа с В. Ерохиным, зам. директора Угличского музея-заповедника об отношении к законопроекту о возвращении реликвий Русской православной церкв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харенкова, А. Пять проблем культуры / А. Захаренкова // Клуб. - 2010. - № 1. - С. 8-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стрече профессорско-преподавательского состава и студентов Московского государственного университета культуры и искусств с министром культуры РФ А. Авдеевы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гнатьева, Е.Л. Автономное учреждение как новая модель хозяйствования учреждения культуры / Е. Л. Игнатьева // Справочник руководителя учреждения культуры. - 2009. - № 12. - С. 7-1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ходство и различие автономных и бюджетных учреждений, достоинства и риски автономного учреждения. причины, сдерживающие переход бюджетных учреждений в автономны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алащук, Н.В. Перевод муниципальных учреждений культуры Красноярска в автономные / Н. В. Малащук // Справочник руководителя учреждения культуры. - 2009. - № 12. - С. 28-4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Этапы перевода муниципальных учреждений культуры в автономные. Плюсы и минусы в работе автономных учрежд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ыров, Е. Пожарные закрывают государственные архивы : "Хрома лошадь" добралась до федеральных учреждений культуры / Е. Насыров // Газета. - 2009. - 18-20 дек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оссийский государственный архив литературы и искусства (РГАЛИ) в Москве закрыт на месяц из-за несоблюдения правил пожарной безопасности. На неопределенный срок прекратил работу и Российский государственный военно-исторический архи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б утверждении номенклатуры государственных и муниципальных услуг/работ, выполняемых организациями культурно-досугового типа Российской Федерации : распоряжение министерства культуры РФ от 18.09.2009. № Р-6 // Справочник руководителя учреждения культуры. - 2009. - № 12. - С. 63-6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ценка социальной и экономической эффективности создания автономных учреждений в сфере культуры в Московской области : отчет о выполнении научно-исследовательской работы // Справочник руководителя учреждения культуры. - 2009. - № 12. - С. 51-6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Экономико-организационный механизм управления автономными учреждениями культуры. Методика формирования заданий учредителей автономных учреждений на оказание государственных (муниципальных) услуг автономными учреждениями культу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Розина, И. PR : ожидания и перспективы / И. Розина // Клуб. - 2010. - № 1. - С. 10-1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Цикл статей о практическом опыте, наблюдениях, пожеланиях, как использовать инновационные технологии и PR-инструментарий в современном культурно-досуговом учреждении подготовила Ирина Валерьевна Розина, кандидат филологических наук, действительный член Ассоциации менеджеров культуры, автор учебно-методических книг и статей по проблемам арт-менеджмента и пиара в сфере культу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поры об изначальном : дискуссионный клуб о судьбе традиционной культуры в современном мире / подгот. Е. Васенина // Клуб. - 2010. - № 1. - С. 3-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Московском институте наследия имени Дмитрия Лихачева в рамках общественно-культурного форума "Живая традиция" состоялся интереснейший дискуссионный клуб, посвященный судьбе традиционной культуры в современном мир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Токмашева, М. Музейная пропись буквы закона : профессиональное сообщество не готово к передаче объектов религиозного назначения / М. Токмашева // Культура. - 2010. - 21-27 янв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Токмашева, М. Рождественская передача : в 2010-м Церкви вернут всё, что положено / М. Токмашева, Г. Осипов // Культура. - 2010. - 14-20 янв. - С. 1,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Цинклер, Е. Битва за панораму : бизнесмены и хранители культурного наследия скрестили шпаги / Е. Цинклер, С. Цыганкова // Рос. газ. - 2010. - 14 янв. - С. 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ние в сфере культуры и искус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Барвинская, Е.М. Методы комплексного развития и охраны голоса / Е. М. Барвинская // Музыка и время. - 2009. - № 12. - С. 14-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зкая направленность певческой подготовки снижает уровень профессионального мастерства и повышает риск нарушений голоса. В статье обосновывается необходимость теоретической, методической, вокально-педагогической и практической подготовки для профессионально-голосов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  Ваш выход, артист! / записала С. Ракова // Студенческий меридиан. - 2010. - № 1. - С. 24-2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 учебной деятельности Центра оперного пения Галины Вишневской рассказывает народный артист России, солист Большого театра, профессор Петр Глубок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ривицкая, Е. Вперед - в прошлое, или Кризис исполнительской культуры / Е. Кривицкая // Культура. - 2010. - 14-21 янв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Международной научной конференции "Исполнительские и педагогические концепции выдающихся музыкантов XIX-XX веков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Яковлева, Е. Всероссийский мастер-класс для одаренных детей / Е. Яковлева // Музыка и время. - 2009. - № 12. - С. 17-1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сероссийском мастер-классе для одаренных детей, организованном в рамках федеральной целевой программы "Культура России (2007-2011 гг.)" на базе Курского музыкального колледжа имени Г.В. Свиридо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Бортновская, М. Маэстро, музыку! : в Северной столице появилась ассоциация "Вольфганга Амадея Моцарта" / М. Бортновская // Рос. газ. - 2010. - 29 янв. - С. 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овое музыкальное общество возглавила одна из самых ярких представительниц российской музыкальной культуры Любовь Казарновска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Медриш, И.Д. "Петрушка" Стравинского и народный театр / И. Д. Медриш // Музыка и время. - 2009. - № 12. - С. 9-1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статье рассматривается непосредственное влияние особенностей народного балаганного театра на создание "самого русского" балета Стравинского, а также своеобразие воплощения в нем образа Петрушки, связанное с увлечением западноевропейской традицией в русском искусстве начала XX века. Показано использование мифологической народной символики Игорем Стравинским и Александром Бенуа, а также затронут вопрос отражения образов и музыкальной атмосферы "Петрушки" Стравинского в произведениях Анны Ахматовой "Поэма без героя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спелова, А.Ф. Опера "II dissoluto pu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ito, ossia Do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Giova</w:t>
      </w:r>
      <w:r>
        <w:rPr>
          <w:rFonts w:cs="Times New Roman" w:ascii="Times New Roman" w:hAnsi="Times New Roman"/>
          <w:sz w:val="24"/>
          <w:szCs w:val="24"/>
          <w:lang w:val="en-US"/>
        </w:rPr>
        <w:t>nn</w:t>
      </w:r>
      <w:r>
        <w:rPr>
          <w:rFonts w:cs="Times New Roman" w:ascii="Times New Roman" w:hAnsi="Times New Roman"/>
          <w:sz w:val="24"/>
          <w:szCs w:val="24"/>
        </w:rPr>
        <w:t>i Te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orio" Р. Карнисера : [Наказанный распутник, или Дон Жуан Тенорио] / А. Ф. Поспелова // Музыка и время. - 2009. - № 12. - С. 25-3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татья посвящена опере известного испанского композитора эпохи романтизма Р. Карнисера "Наказанный распутник, или Дон Жуан Тенорио". Автор анализирует композиционные особенности оперы и её место в истории испанской музы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Цунода, Т. Полевые записи и сцена экспериментальной музыки : [электронная музыка] / Т. Цунода ; пер. с яп. Ю. Дзама ; пер. с англ. В. Кудрявцев // Музыка и время. - 2009. - № 12. - С. 59-6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ошия Цунода - музыкант, известный революционным подходом к полевым записям - рассказывает о методах работы и своем месте в современном искусств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армон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огаловский, В. Филармония в сетях : в России создано театральное киберпространство / В. Когаловский // Культура. - 2010. - 14-20 ян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 музыкальным трансляциям в Интернете приступают Свердловская филармония и Мариинский театр (Санкт-Петербург).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Памятни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Богомолова, А. Под ногами у "Рабочего и колхозницы" появятся музей и выставочные залы : за памятником построят многофункциональный комплекс с гостиницей и кинотеатром / А. Богомолова // Газета. - 2010. - 27 янв. - С. 1,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ы по истории Отече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Боброва, Л. "Далекому мужеству верность хранят..." : сценарий праздника в честь 65-летия победы над фашистами для учащихся 5-11 классов / Л. Боброва // Читаем, учимся, играем. - 2009. - № 8. - С. 63-6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Марченко, Н.Н. От Кремля до Рейхстага : сценарий познавательной программы для старшеклассников, посвященной 65-летию Победы в Великой Отечественной войне / Н. Н. Марченко // Читаем, учимся, играем. - 2009. - № 8. - С. 58-6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енарные материалы о любви и женщин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Зархи, С.Б. Простые мотивы : литературно-художественная композиция о жизни и творчестве З.С. Серебряковой для учащихся старших классов / С. Б. Зархи // Читаем, учимся, играем. - 2009. - № 8. - С. 10-2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 125-летию со дня рождения русской художницы З.Е. Серебряков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Макарова, Б.А. Коварство и любовь : литературная композиция, посвященная юбилею Ф. Шиллера для учащихся 8-11 классов / Б. А. Макарова // Читаем, учимся, играем. - 2009. - № 8. - С. 4-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Харак, И.Л. Самая милая, самая любимая : сценарий праздника, посвященного мамам для учащихся 5-7 классов / И. Л. Харак // Читаем, учимся, играем. - 2009. - № 8. - С. 86-8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9 ноября - День матер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ые праздни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Чернышова, О. Сказки для старшеклассников : сценарий выпускного вечера "Тысяча и одна ночь" / О. Чернышова // Учит. газ. - 2010. - 19 янв. - С. 20-2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Эколог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Кудашова, Т.В. Вода воде рознь : классный час, рассказывающий о пользе воды и правильном её употреблении / Т. В. Кудашова // Читаем, учимся, играем. - 2009. - № 8. - С. 108-1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ые даты, праздники, сцена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Алексеенко, Е.И. Певец Шотландии : сценарий литературного вечера о жизни и творчестве Р. Бёрнса для учащихся 8-11 классов / Е. И. Алексеенко // Читаем, учимся, играем. - 2009. - № 8. - С. 28-3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Букатова, Л.Б. До свидания, осень! : сценарий семейного праздника на тему прощания с осенью для учащихся 5-8 классов / Л. Б. Букатова, Л. П. Чиркова // Читаем, учимся, играем. - 2009. - № 8. - С. 100-10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Карнизова, Н.В. Расшифруем эти имена : материал к уроку литературы о творчестве А.Н. Островского и Ф.М. Достоевского для учащихся 10-11 классов / Н. В. Карнизова // Читаем, учимся, играем. - 2009. - № 8. - С. 46-5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Кудерова, О.А. Куклы из бабушкиного сундука : фольклорный праздник, рассказывающий о русской народной кукле для учащихся 5-7 классов / О. А. Кудерова // Читаем, учимся, играем. - 2009. - № 8. - С. 104-10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Просекова, О.А. Прогулки по древнему миру : викторина, посвященная истории и искусству Древнего мира для учащихся 5-7 классов / О. А. Просекова // Читаем, учимся, играем. - 2009. - № 8. - С. 36-4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Рубанова, Е.П. В храме умных мыслей : путешествие по самым знаменитым древним библиотекам для учащихся 5-9 классов / Е. П. Рубанова // Читаем, учимся, играем. - 2009. - № 8. - С. 80-8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5 октября - Международный день школьных библиот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Ступина, Е. Шаровая радуга : детская игровая программа / Е. Ступина // Клуб. - 2010. - № 1. - С. 28-3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Тамбовская, А.И. Повесть о настоящем человеке : беседа, посвященная творчеству писателя-фантаста А.Р. Беляева для учащихся 8-11 классов / А. И. Тамбовская // Читаем, учимся, играем. - 2009. - № 8. - С. 71-7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Ткаченко, Л.В. "Здесь мало увидеть..." : литературно-художественная викторина по МХК для старшеклассников / Л. В. Ткаченко // Читаем, учимся, играем. - 2009. - № 8. - С. 97-99. : ил., порт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Фомина, Е.А. Ведьмы, паны до кумы : литературная викторина по произведениям Н.В. Гоголя для учащихся 5-9 классов / Е. А. Фомина // Читаем, учимся, играем. - 2009. - № 8. - С. 74-7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Шкодских, С.А. "Но людям я не делал зла..." : литературная игра по произведениям М.Ю. Лермонтова для учащихся 5-9 классов / С. А. Шкодских // Читаем, учимся, играем. - 2009. - № 8. - С. 66-7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Яркина, В.В. Открытый урок о творчестве Леонардо да Винчи для учащихся 5-11 классов / В. В. Яркина // Читаем, учимся, играем. - 2009. - № 8. - С. 90-9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Акинфиева, О. Пушкиногорье вновь встречает гостей : "Осень в Михайловском" - фестиваль для профессионалов / О. Акинфиева // Библио-поле. - 2009. - № 12. - С. 7-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Апанасенко, А. Правовая культура : уровни развития / А. Апанасенко // Независимый библиотечный адвокат. - 2009. - № 6. - С. 47-5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татья посвящена вопросам создания правового пространства в библиотеке, развитию правовой культуры и правовой антикультуры её работников и пользовате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Бакун, Д.Н. База данных "История отечественной книжной культуры" / Д. Н. Бакун, Л. И. Фурсенко // Библиография. - 2009. - № 6. - С. 50-5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одготовке биобиблиографической базы данных "История отечественной книжной культуры", которую разрабатывает Научный центр исследований истории книжной культуры РАН с 2009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Бойкова, О.Ф. Правовое обеспечение библиотек муниципальных образований : проблемы и пути совершенствования / О. Ф. Бойкова // Библиотечное дело. XXI век. - 2009. - № 2. - С. 92-10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Бойкова, О.Ф. Экономико-правовое регулирование услуг / О. Ф. Бойкова // Независимый библиотечный адвокат. - 2009. - № 6. - С. 16-2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Вербина, Н.Ф. "Библиотечное строительство на современном этапе" : Всероссийское совещание руководителей федеральных и центральных региональных библиотек / Н. Ф. Вербина // Библиотековедение. - 2009. - № 6. - С. 9-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Гусева, Е.Н. Успешное инновационное развитие : научно-методические подходы / Е. Н. Гусева // Библиотечное дело. XXI век. - 2009. - № 2. - С. 35-5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Данилкина, А. Дисциплина труда. Трудовой распорядок : юридическая консультация / А. Данилкина // Независимый библиотечный адвокат. - 2009. - № 6. - С. 54-65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Дивногорцев, А.Л. Конференция историков библиотечного дела, книги и библиографии / А. Л. Дивногорцев // Библиография. - 2009. - № 6. - С. 122-124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осьмой международной научной конференции "Библиотека в контексте истории", проходившая в РГБ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Жукова, Н. Нормативно-правовая база : итоги социологического исследования / Н. Жукова, Н. Лузанова // Независимый библиотечный адвокат. - 2009. - № 6. - С. 3-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тоги исследования "Нормативно-правовая база деятельности публичных библиотек Российской Федерации", проведенного секцией публичных библиотек РБА в конце 2008 года с целью выявления нормативно-правовых актов, которыми руководствуются в своей деятельности публичные библиотеки стра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Зизевских, Л. Обслуживание населения : эффективность работы / Л. Зизевских // Независимый библиотечный адвокат. - 2009. - № 6. - С. 9-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пыт реформирования сети публичных библиотек Вологодской области в свете ФЗ "Об общих принципах организации местного самоуправления в Российской Федерации" (№ 131-ФЗ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Клюев, В.К. "Современная молодежь в современной библиотеке" / В. К. Клюев ; М. П. Захаренко // Библиография. - 2009. - № 6. - С. 118-12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Международном конгрессе "Современная молодежь в современной библиотеке", проходившей в Российской государственной библиотеке для молодежи (РГБМ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Колегаева, С.Д. Информационные услуги общедоступных библиотек : современные и будущие тенденции / С. Д. Колегаева // Библиотечное дело. XXI век. - 2009. - № 2. - С. 159-17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одерж.: Диверсификация и классификация информационных услуг; Информационные услуги публичных библиотек: состояние и перспективы развития; Факторы развития новых информационных услу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Коновалова, Н.А. Книга о просветителе, ученом, организаторе библиотечного дела / Н. А. Коновалова // Библиография. - 2009. - № 6. - С. 11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ец.: Федор Иванович Каратыгин: педагог, ученый, человек, стоящий у истоков МГУКИ: к 80-летию МГУКИ: учеб. пособие / авт.-сост. Т.Ф. Каратыгина. - М.: Изд. дом МГУКИ, 2009. - 140 с. - 500 эк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Кононенко, И. Профессионализм и новая система оплаты труда / И. Кононенко // Независимый библиотечный адвокат. - 2009. - № 6. - С. 24-4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приложении даны: Положение об оплате и стимулировании труда работников МУК "Централизованная библиотечная система г. Саратова"; Положение о премировании работников МУК "Централизованная библиотечная система г. Саратова"; Порядок и условия установления и выплаты ежемесячной социальной надбавки к окладу библиотечным работникам МУК "Централизованная библиотечная система города Саратова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Костин, В. Заряд продолжительного действия : своеобразие просветительской концепции Ф.Ф. Павленкова / В. Костин // Библио-поле. - 2009. - № 12. - С. 40-4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   Пантина, Л. Децентрализация системы / Л. Пантина // Независимый библиотечный адвокат. - 2009. - № 6. - С. 13-1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пыт реформирования сети публичных библиотек Череповецкого района Вологодской области в рамках ФЗ "Об общих принципах организации местного самоуправления в Российской Федерации" (№ 131-ФЗ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Справка к заседанию коллегии Министерства культуры Российской Федерации по вопросу "О реализации проекта Основных направлений деятельности  Правительства Российской Федерации до 2012 года "Развитие библиотечного дела : [29 сент. 2009 г.] // Библиотечное дело. XXI век. - 2009. - № 2. - С. 8-3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т.ч. разделы: "Проекты, имеющие минимальную финансовую поддержку (централизованные средства Минкультуры России)", "Проекты, не имеющие финансовой поддержки за счет средств федерального бюджета", "Мероприятия, не требующие финансирования из федерального бюджета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Тренина, Г.Н. ЦБС как муниципальное автономное учреждение / Г. Н. Тренина // Справочник руководителя учреждения культуры. - 2009. - № 12. - С. 19-2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Централизованная библиотечная система г. Тобольска: положительные стороны работы в муниципальном автономном учреждении культуры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Худяков, С. О законе "О библиотечно-информационном обслуживании населения города Москвы" / С. Худяков // Справочник руководителя учреждения культуры. - 2009. - № 12. - С. 97-10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едставлен полный текст закона г. Москвы от 23.09.2009 № 36 "О библиотечно-информационном обслуживании населения города Москвы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Шипилова, Е. Библиотека на колесах : "Библиобусы" начнут курсировать по России / Е. Шипилова // Газета. - 2009. - 9 дек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РГБ представлен мобильный комплекс информационно-библиотечного обслуживания (КИБО), или библиотека на колесах. Первые "библиобусы" начнут курсировать по Костромской, Архангельской, Вологодской, Челябинской, Иркутской областям и Республике Коми в 2010 год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Ширко, Т. Гражданские инициативы сибиряков : специфика социокультурного пространства региона и роль библиотек в формировании исторического сознания / Т. Ширко // Библио-поле. - 2009. - № 12. - С. 31-3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тизация библиот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Ратникова, Е.И. Образовательная деятельность вузовских библиотек в условиях развития новых информационно-коммуникативных технологий / Е. И. Ратникова // Библиотечное дело. XXI век. - 2009. - № 2. - С. 52-6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одерж.: Библиотека и создание единого информационно-образовательного пространства вуза; Ресурсы вузовских библиотек. Электронная библиотека; Открытое дистанционное образование и мобильное обучение в вуз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Смородина, А. Технологические аспекты долговременного использования электронных изданий / А. Смородина // Библиография. - 2009. - № 6. - С. 34-3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циональные библи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Сухорукова, Е.В. Электронные ресурсы на сайтах Национальных библиотек мира / Е. В. Сухорукова // Молодые в библиотечном деле. - 2009. - № 3. - С. 55-6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Теплицкая, А.В. Библиографическая продукция национальных библиотек - членов БАЕ : сравнительный анализ / А. В. Теплицкая ; Л. В. Жукова // Библиография. - 2009. - № 6. - С. 19-3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Цинклер, Е. Сведение мостов : в Президентской библиотеке прошла первая видеоконференция между ректорами Санкт-Петербурга и Тюмени / Е. Цинклер // Рос. газ. - 2010. - 29 янв. - С. 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Якубов, Э.Н. Совещание, посвященное созданию филиалов Президентской библиотеки / Э. Н. Якубов // Библиография. - 2009. - № 6. - С. 128-12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ские библи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Круговая, А. Под гомон голосов ребячьих... / А. Круговая // Библио-поле. - 2009. - № 12. - С. 61-6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Опыт работы Грузсчанской модельной сельской библиотеки Борисовского района Белгород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графическая деятельность. Каталоги и карт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Бахтурина, Т.А. ГОСТ 7.1-2003 и новое ISBD: основные отличия и перспективы сближения / Т. А. Бахтурина // Библиография. - 2009. - № 6. - С. 40-4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татья посвящена событию, которое занимает умы библиографов и библиотекарей всего мира - впервые в истории развития Международного стандартного библиографического описания (ISBD) создается его консолидированное издание. это потребует обновления национального стандарта по библиографическому описанию - ГОСТ 7.1-2003 "Библиографическая запись. Библиографическое описание. Общие требования и правила составления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Нещерет, М.Ю. От фонда неопубликованных библиографических пособий - к электронной базе знаний / М. Ю. Нещерет // Библиография. - 2009. - № 6. - С. 54-5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формировании электронной базы фонда выполненных справок (неопубликованных библиографических пособий) и перспективах её использования при осуществлении справочно-библиографического обслуживания (СБО) в режиме "виртуальной" справки в Российской государственной библиоте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Степанкова, Т.Н. Информационно-библиографическое сопровождение послевузовского образования в Научной библиотеке Ульяновского государственного университета / Т. Н. Степанкова // Молодые в библиотечном деле. - 2009. - № 3. - С. 38-4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ка профессии и повышение квалификации кадр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Абрамовских, В.Г. В объективе молодые / В. Г. Абрамовских // Молодые в библиотечном деле. - 2009. - № 3. - С. 3-25. - Содерж.: Делаем ставку на молодых; Социологическое исследование Секции "Молодые библиотекари Челябинской области; Приложение: Анкета "В объективе Молодые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Опыт работы Челябинской областной универсальной научной библиотеки по работе с молодыми кадр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Бурханова, М.М. Что мы читаем? Какие мы? : по данным исследования чтения библиотекарей вузов г. Ульяновска / М. М. Бурханова, Н. Н. Головина // Молодые в библиотечном деле. - 2009. - № 3. - С. 30-3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Дидковская, О. Учение длиною в жизнь : система непрерывного образования библиотекарей района / О. Дидковская // Библио-поле. - 2009. - № 12. - С. 2-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Макаренко, Т.С. Мотивация и стимулирование трудовой деятельности персонала библиотеки / Т. С. Макаренко // Библиотечное дело. XXI век. - 2009. - № 2. - С. 107-13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Рязанцева, Л. Портфолио, или Как оценить на что ты способен / Л. Рязанцева // Библио-поле. - 2009. - № 12. - С. 43-4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тодическую папку специалиста: формы и методы работ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. Грачева, Л. В лабиринте мира красок : библиотечные уроки. 4-й год обучения, 2-е занятие. Вся живопись через Интернет / Л. Грачева // Библио-поле. - 2009. - № 12.-С.46-4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Зуева, А. Читающий маршрут / А. Зуева // Библио-поле. - 2009. - № 12. - С. 55-5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 акции "Читающий маршрут", организованной ЦГБ г. Тайги Кемеров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Логинова, А.Г. Что делать, когда в библиотеке капитальный ремонт, а общаться с читателями очень хочется? / А. Г. Логинова // Молодые в библиотечном деле. - 2009. - № 3. - С. 45-5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пыт работы с читателями Библиотеки главы Екатеринбурга (г. Екатеринбург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Острожная, Е.Н. Люди с ограниченными возможностями в коммуникативной среде библиотеки вуза / Е. Н. Острожная // Молодые в библиотечном деле. - 2009. -№ 3.-С.26-2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лектование. Фон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Буш, Е. Найдите книгу по штрих-коду / Е. Буш // Медицинская газ. -2010.-20 янв.-С.1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научно-практической конференции "Информационные технологии в медицинских библиотеках", проходившей в г. Томс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Стародубова, Н.З. Управление качеством библиотечных фондов : аксиологический аспект / Н. З. Стародубова // Библиотечное дело. XXI век. - 2009. - № 2. - С. 140-15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одерж.: Терминология; Категория (критерий) ценности в библиотечно-информационной деятельности; Ценностная (аксиологическая) природа библиотечных фондов. Основные подходы; Аксиологический подход к управлению библиотечными фондами во второй половине XX ве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ьтурно-просветительная рабо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Примерное положение о доме (дворце, центре) культуры, доме (центре) народного творчества, доме ремесел, доме фольклора, национально-культурном центре : приложение к письму Минкультуры России от 22.09.2009. № 43-01-39/01 // Справочник руководителя учреждения культуры. - 2009. - № 12. - С. 76-8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Примерное положение о клубе : приложение к письму Минкультуры России от 22.09.2009 № 43-01-39/01 // Справочник руководителя учреждения культуры. - 2009. - № 12. - С. 70-7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Примерное положение о передвижном центре культуры : приложение к письму Минкультуры России от 22.09.2009 № 43-01-39/01 // Справочник руководителя учреждения культуры. - 2009. - № 12. - С. 84-9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Примерное положение об информационно-методическом центре : приложение к письму Минкультуры России от 22.09.2009 № 43-01-39/01 // Справочник руководителя учреждения культуры. - 2009. - № 12. - С. 91-9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94. Свенцицкий, Э. Оплата труда и показатели / Э. Свенцицкий // Клуб. - 2010. - № 1. - С. 18-1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ключительная статья Э.И. Свенцицкого из рубрики "Творческая лаборатория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Литерату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Маленькие радости на фоне небольших разочарований / подгот. Т. Ковалева ; фот. И. Каледина // Культура. - 2010. - 14-20 янв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литературных тенденциях 2009 года, о том, что стало событием, открытием и провалом в 2009 г. рассуждают известные критики и литературоведы разных покол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С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Токмашева, М. "Школа" телевизионного выживания : в погоне за аудиторией "Первый канал" вспомнил о "социалке" / М. Токмашева // Культура. - 2010. - 21-27 янв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телесериале "Школа" и его общественном резонанс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Шадрина, А. СМИ отдельной строкой : пресса станет самостоятельной отраслью экономики / А. Шадрина // Рос. газ. - 2010. - 15 янв. - С. 6.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зительное искус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Лубинец, Е. Мгновения патриарха : 211 уникальных снимков патриарха Алексия представлены в зале армавирской народной фотостудии / Е. Лубинец // Рос. газ. - 2010. - 13 янв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Соловьев, С. Художники перестали писать зимние пейзажи / С. Соловьев // Новые изв. - 2010. - 13 янв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Теат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Людмилина, Т.Н. Автономное учреждение это реальный способ существования / Т. Н. Людмилина // Справочник руководителя учреждения культуры. - 2009. - № 12.-С.44-4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пыт Новосибирского академического молодежного театра "Глобус": первый год деятельности в статусе автономного учреж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еи, Музеи-заповедни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. Осипов, Г. "Старушка" денег не берет / Г. Осипов // Культура. - 2010. - 14-20 янв.-С.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з истории Британского музе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. Пыхова, Н. Помня об истории : Московскому музею современного искусства - 10 лет / Н. Пыхова // Газета. - 2009. - 21 дек. - С. 18-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Согрина, М. Ледовое пожарище : Народный музей в Царицыне уничтожили огонь и стужа / М. Согрина // Культура. - 2010. - 14-20 янв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4. Телегина, В. "Кукольная мастерская" в школьном музее : "Что с любовью сделано, даром не пропадет!" / В. Телегина // Клуб. - 2010. - № 1. - С. 22-2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Кинематограф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. Грымов, Ю. Юрий Грымов: "Электронный билет сообщит правду о прокате" / Ю. Грымов ; записала С. Мазурова // Культура. - 2010. - 21-27 янв. - С. 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Кичин, В. Медвежье меню : Берлинский кинофестиваль включил в свой конкурс фильм из России / В. Кичин // Рос. газ. - 2010. - 22 янв. - С. 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 Матизен, В. Запах свежего воздуха : в мировом кинематографе начинается новая эпоха / В. Матизен // Новые изв. - 2010. - 13 янв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8. Струнец, А. Фильм защитит и научит / А. Струнец // Студенческий меридиан. - 2010. - № 1. - С. 12-1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VI Международном благотворительном кинофестивале "Лучезарный ангел", который проходил под патронатом супруги Президента РФ, президента Фонда социально-культурных инициатив С. Медведевой. Учредитель - институт экспертизы образовательных программ и государственно-конфессиональных отнош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. Токмашева, М. Касса с прозрачными стенками : с 1 мая киностатистика будет точной / М. Токмашева // Культура. - 2010. - 21-27 янв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системе введения единого электронного билета в кинотеатр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0. Халилов, В.М. Мультикультурализм в американском кино / В. М. Халилов, Е. В. Хилькевич // США-Канада: экономика, политика, культура. - 2009. - № 11. - С. 91-106.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местной печати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1. Аринина, М. Юным талантам - от кубанцев / М. Аринина // Кубань сегодня. - 2010. - 1 янв. - С. 3.</w:t>
      </w:r>
      <w:r>
        <w:rPr>
          <w:rFonts w:cs="Times New Roman" w:ascii="Times New Roman" w:hAnsi="Times New Roman"/>
        </w:rPr>
        <w:t xml:space="preserve">        О чествовании творчески одаренных детей со всего 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2. За заслуги перед культурой // Вольная Кубань. - 2010. - 20 янв. - С. 1.</w:t>
      </w:r>
      <w:r>
        <w:rPr>
          <w:rFonts w:cs="Times New Roman" w:ascii="Times New Roman" w:hAnsi="Times New Roman"/>
        </w:rPr>
        <w:t xml:space="preserve">        Дипломов Международной премии Эдуарда Володина "Имперская культура" удостоены четыре кубанских деятеля искусства: В. Захарченко, В. Лихоносов, Н. Зиновьев, К. Мазлумя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3. Куропатченко, А. Наш хор - это "Имперская культура" / А. Куропатченко // Краснодар. изв. - 2010. - 21 янв. - С. 3.</w:t>
      </w:r>
      <w:r>
        <w:rPr>
          <w:rFonts w:cs="Times New Roman" w:ascii="Times New Roman" w:hAnsi="Times New Roman"/>
        </w:rPr>
        <w:t xml:space="preserve">        О присуждении премии "Имперская культура" им. Э Володина Виктору Захарченко, руководителю Кубанского казачьего х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 Премия "Имперская культура" // Кубань сегодня. - 2010. - 23 янв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рисуждении премии "Имперская культура" им. Э. Володина руководителю Кубанского казачьего хора В.Г. Захарченко и о гастролях Кубанского казачьего хора в Швейцарию и Герма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Решетняк, Л. Премия за талант / Л. Решетняк // Кубан. новости. - 2010. - 1 янв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церемонии награждения одаренных детей и талантливой молодежи премиями и стипендиями администрации края, департамента культуры края и краевого фонда социальной защиты на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6. Абдуллин, Н. Чукчи читают больше книг, чем кубанцы / Н. Абдуллин // Комсом. правда - Кубань. - 2010. - 20 янв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7. Казна раскошелилась // Кубан. новости. - 2010. - 13 янв. - С. 4.</w:t>
      </w:r>
      <w:r>
        <w:rPr>
          <w:rFonts w:cs="Times New Roman" w:ascii="Times New Roman" w:hAnsi="Times New Roman"/>
        </w:rPr>
        <w:t xml:space="preserve">        О капитальном ремонте детской школы искусств г. Горячий Ключ, проведенном после публикации критического материала "Скупой платит дважды" в газете "Кубанские новости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. Корелова, Н. Культура определяет сознание / Н. Корелова // Кубан. новости. - 2010. - 30 янв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аботники культуры Краснодара подвели итоги минувшего года на собрании актива отрасл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9. Культурная жизнь бьет ключом / подгот. Н. Говорова // Вольная Кубань. - 2010. - 29 янв. - С. 3.</w:t>
      </w:r>
      <w:r>
        <w:rPr>
          <w:rFonts w:cs="Times New Roman" w:ascii="Times New Roman" w:hAnsi="Times New Roman"/>
        </w:rPr>
        <w:t xml:space="preserve">        В Муниципальном концертном зале подвели итоги сделанного в 2009 году представители актива работников культуры города Краснода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. Куропатченко, А. Наша арт-десятка : покидающие нас 12 месяцев 2009 не раз удивили ценителей искусства яркими событиями. На пороге нового года "Краснодарские известия" составили из них десятку самых заметных / А. Куропатченко // Краснодар. изв. - 2010. - 31 дек. - С. 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1. Куропатченко, А. От музея Великой Отечественной до библиотеки им. Бакалдина / А. Куропатченко ; фот. И. Журавлев // Краснодар. изв. - 2010. - 28 янв. - С. 2.</w:t>
      </w:r>
      <w:r>
        <w:rPr>
          <w:rFonts w:cs="Times New Roman" w:ascii="Times New Roman" w:hAnsi="Times New Roman"/>
        </w:rPr>
        <w:t xml:space="preserve">        Об активе работников культуры и искусства г. Краснодара, который подвел итоги работы в 2009 г. и поставил задачи на 2010 г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2. Ладыгин, С. Всегда в ответе перед избирателями : отчет депутата от Нефтезаводского округа № 6 Сергея Ладыгина / С. Ладыгин // Краснодар. изв. - 2010. - 28 янв. - С. 1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т.ч. о сотрудничестве и финансовой помощи городским библиотекам-филиалам им. А.С. Макаренко, им. Н.К. Крупской, им. Л.Н. Толстого, детской библиотеке № 5 ЦБС Г. Краснодар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3. Распрягайте пираты коней! : администрация Кубанского казачьего хора обвиняет сеть медиамаркетов в продаже пиратских дисков // Краснодар. изв. - 2010. - 12 янв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. Шумовская, Е. Полет мечты / Е. Шумовская // Кубан. новости. - 2010. - 23 янв. - С. 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благотворительной акции - мастер-классы для ребят из Березанской школы-интерната, которые провели заслуженный артист России А. Бородин, заслуженный деятель искусств Кубани художник В. Медведовский, альтист ТО "Премьера" О. Медведовский, художник А. Чалый, кукольница М. Костырина и еще десять известных деятелей культуры Куба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С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. "Золотые" награды - журналистам // Кубань сегодня. - 2010. - 20 янв. - С. 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ручении наград победителям журналистского конкурса "Золотое перо Кубани - 2009".</w:t>
      </w:r>
    </w:p>
    <w:p>
      <w:pPr>
        <w:pStyle w:val="Style15"/>
        <w:tabs>
          <w:tab w:val="clear" w:pos="708"/>
          <w:tab w:val="left" w:pos="75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6. Александров, Ф. Блеск "золотых перьев" / Ф. Александров // Кубан. новости. - 2010. - 22 янв. - С. 3.</w:t>
      </w:r>
      <w:r>
        <w:rPr>
          <w:rFonts w:cs="Times New Roman" w:ascii="Times New Roman" w:hAnsi="Times New Roman"/>
        </w:rPr>
        <w:t xml:space="preserve">        В Краснодарской филармонии прошел торжественный прием, посвященный подведению итогов журналистского конкурса "Золотое перо Кубани - 2009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7. Викторова, О. Губернатор поздравил журналистов / О. Викторова // Вольная Кубань. - 2010. - 15 янв. - С. 1.</w:t>
      </w:r>
      <w:r>
        <w:rPr>
          <w:rFonts w:cs="Times New Roman" w:ascii="Times New Roman" w:hAnsi="Times New Roman"/>
        </w:rPr>
        <w:t xml:space="preserve">        О торжественном приеме журналистов кубанских СМИ в администрации Краснодарского кра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8. Владимир Евланов встретился с лучшими журналистами города // Комсом. правда - Кубань. - 2010. - 15 янв. - С. 13.</w:t>
      </w:r>
      <w:r>
        <w:rPr>
          <w:rFonts w:cs="Times New Roman" w:ascii="Times New Roman" w:hAnsi="Times New Roman"/>
        </w:rPr>
        <w:t xml:space="preserve">        Работников СМИ пригласили на прием к главе города, посвященный Дню российской печа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. Завацкий, Я. "Что написано пером - не вырубишь топором" / Я. Завацкий // Кубан. новости. - 2010. - 15 янв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торжественном приеме журналистов в администрации города Краснодара в преддверии профессионального праздника - Дня российской печа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0. Замураева, Л. "Добрая ёлочка" от добрых сердец / Л. Замураева // Вольная Кубань. - 2010. - 1 янв. - С. 24.</w:t>
      </w:r>
      <w:r>
        <w:rPr>
          <w:rFonts w:cs="Times New Roman" w:ascii="Times New Roman" w:hAnsi="Times New Roman"/>
        </w:rPr>
        <w:t xml:space="preserve">        О благотворительной акции "Добрая ёлочка", инициатором и организатором которой уже пять лет является "Радио 107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1. Золотые перья Кубани // Вольная Кубань. - 2010. - 21 янв. - С. 2.</w:t>
      </w:r>
      <w:r>
        <w:rPr>
          <w:rFonts w:cs="Times New Roman" w:ascii="Times New Roman" w:hAnsi="Times New Roman"/>
        </w:rPr>
        <w:t xml:space="preserve">        В Краснодаре прошло торжественное награждение победителей и лауреатов краевого журналистского конкурса "Золотое перо Кубани - 2009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2. Любина, Л. Таланты голубого экрана / Л. Любина // Вольная Кубань. - 2010. - 12 янв. - С. 2.</w:t>
      </w:r>
      <w:r>
        <w:rPr>
          <w:rFonts w:cs="Times New Roman" w:ascii="Times New Roman" w:hAnsi="Times New Roman"/>
        </w:rPr>
        <w:t xml:space="preserve">        Телерадиокомпания "Крымский экран" победила сразу в двух номинациях в конкурсе ЗСК по освещению работы предприятий реального сектора экономики, деятельности органов местного самоуправления и органов государственной власти кра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3. Прилукин, И. Критика - двигатель прогресса / И. Прилукин // Краснодар. изв. - 2010. - 15 янв. - С. 2.</w:t>
      </w:r>
      <w:r>
        <w:rPr>
          <w:rFonts w:cs="Times New Roman" w:ascii="Times New Roman" w:hAnsi="Times New Roman"/>
        </w:rPr>
        <w:t xml:space="preserve">        В день российской печати руководители Краснодара пригласили представителей ведущих СМИ для того, чтобы обсудить итоги ушедшего года и поздравить с профессиональным праздник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4. Рагозина, Н. На информационном поле играют только профессионалы / Н. Рагозина ; фот. А. Бурлакова // Кубан. новости. - 2010. - 15 янв. - С. 1,2.</w:t>
      </w:r>
      <w:r>
        <w:rPr>
          <w:rFonts w:cs="Times New Roman" w:ascii="Times New Roman" w:hAnsi="Times New Roman"/>
        </w:rPr>
        <w:t xml:space="preserve">        О торжественном приеме журналистов Кубани в администрации Краснодарского края, посвященном Дню российской печа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5. Чем наше слово отзовется? : [экспертный опрос] / А. Перова ; С. Журавлева, А. К. Якимович, О. Ширяев, Ю. Лучинский, Н. Рудь ; подгот. В. Артюхина // Краснодар. изв. - 2010. - 13 янв. - С. 4.</w:t>
      </w:r>
      <w:r>
        <w:rPr>
          <w:rFonts w:cs="Times New Roman" w:ascii="Times New Roman" w:hAnsi="Times New Roman"/>
        </w:rPr>
        <w:t xml:space="preserve">        Опрос известных журналистов Кубани о роли и месте печати в современном обществе, приуроченный ко Дню российской печа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6. Шумовская, Е. Свежий номер выйдет в срок / Е. Шумовская // Кубан. новости. - 2010. - 13 янв. - С. 1,3.</w:t>
      </w:r>
      <w:r>
        <w:rPr>
          <w:rFonts w:cs="Times New Roman" w:ascii="Times New Roman" w:hAnsi="Times New Roman"/>
        </w:rPr>
        <w:t xml:space="preserve">        О газете "Кубанские новости". Материал ко Дню российской печати - 13 январ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лад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7. Владимирова, М. На что способны молодые? / М. Владимирова ; фот. Ю. Симатова // Кубань сегодня. - 2010. - 23 янв. - С. 2.</w:t>
      </w:r>
      <w:r>
        <w:rPr>
          <w:rFonts w:cs="Times New Roman" w:ascii="Times New Roman" w:hAnsi="Times New Roman"/>
        </w:rPr>
        <w:t xml:space="preserve">        В Краснодарском краевом выставочном зале в январе работала выставка "Дебют", на которой были представлены работы студентов художественно-промышленной академии КГУ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8. Панина, О. Матрешкин двор: на Кубани изучают символ загадочной русской души / О. Панина // Краснодарский курьер. - 2010. - 19 янв. - С. 4.</w:t>
      </w:r>
      <w:r>
        <w:rPr>
          <w:rFonts w:cs="Times New Roman" w:ascii="Times New Roman" w:hAnsi="Times New Roman"/>
        </w:rPr>
        <w:t xml:space="preserve">        В Краснодарском историко-археологическом музее-заповеднике им. Фелицына открылась уникальная выставка русской матрешки. Все экспонаты из коллекции Ольги Толченк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9. Шумовская, Е. Желаю вам... / Е. Шумовская ; фот. П. Снексарев // Кубан. новости. - 2010. - 1 янв. - С. 17.        </w:t>
      </w:r>
      <w:r>
        <w:rPr>
          <w:rFonts w:cs="Times New Roman" w:ascii="Times New Roman" w:hAnsi="Times New Roman"/>
        </w:rPr>
        <w:t>О мастерице куклы-желанницы, краснодарке Марине Костырин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. Адамова, М. Кто зажигает звезды / М. Адамова // Кубань сегодня. - 2010. -28 янв.-С.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 ученице Асе Мирзаханян, ученице Межшкольного эстетического центра и ес педагоге Татьяне Павловне Савельев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. Аринина, М. Музыка карнавала / М. Аринина // Кубань сегодня. - 2010. - 1 янв. - С. 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новогоднем концерте ансамбля старинной музыки "Екатеринодар - классика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2. Аринина, М. Музыка светлых чувств / М. Аринина // Кубань сегодня. - 2010. - 12 янв. - С. 2.</w:t>
      </w:r>
      <w:r>
        <w:rPr>
          <w:rFonts w:cs="Times New Roman" w:ascii="Times New Roman" w:hAnsi="Times New Roman"/>
        </w:rPr>
        <w:t xml:space="preserve">        О рождественском концерте народного артиста России, лауреата Гос. премии РФ Гарри Гродберга в муниципальном концертном зале органной и камерной музыки ТО "Премьера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3. Бабак, Л. Водили Маланку, пели колядки / Л. Бабак // Кубан. новости. - 2010. - 12 янв. - С. 8.</w:t>
      </w:r>
      <w:r>
        <w:rPr>
          <w:rFonts w:cs="Times New Roman" w:ascii="Times New Roman" w:hAnsi="Times New Roman"/>
        </w:rPr>
        <w:t xml:space="preserve">        О рождественских концертах государственного академического кубанского казачьего х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4. Бабак, Л. Казачий хор разделился : кто в костёл, а кто на форум / Л. Бабак // Кубан. новости. - 2010. - 23 янв. - С. 12.</w:t>
      </w:r>
      <w:r>
        <w:rPr>
          <w:rFonts w:cs="Times New Roman" w:ascii="Times New Roman" w:hAnsi="Times New Roman"/>
        </w:rPr>
        <w:t xml:space="preserve">        О присуждении руководителю Кубанского казачьего хора В.Г. Захарченко премии "Имперская культура" и о гастролях Кубанского казачьего х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5. Будет песенка... // Вольная Кубань. - 2010. - 20 янв. - С. 1.</w:t>
      </w:r>
      <w:r>
        <w:rPr>
          <w:rFonts w:cs="Times New Roman" w:ascii="Times New Roman" w:hAnsi="Times New Roman"/>
        </w:rPr>
        <w:t xml:space="preserve">        В Новороссийске вышел сборник произведений юных композиторов "Сочиняем вместе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6. Куропатченко, А. Композитор Мишель Легран: "Мечтаю искупаться в Черном море" / А. Куропатченко // Краснодар. изв. - 2010. - 19 янв. - С. 8.</w:t>
      </w:r>
      <w:r>
        <w:rPr>
          <w:rFonts w:cs="Times New Roman" w:ascii="Times New Roman" w:hAnsi="Times New Roman"/>
        </w:rPr>
        <w:t xml:space="preserve">        О концертах французского композитора, пианиста, аранжировщика М. Леграна в Краснодар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7. Левин, С. Наслаждайтесь классикой! / С. Левин // Вольная Кубань. - 2010. - 13 янв. - С. 3.</w:t>
      </w:r>
      <w:r>
        <w:rPr>
          <w:rFonts w:cs="Times New Roman" w:ascii="Times New Roman" w:hAnsi="Times New Roman"/>
        </w:rPr>
        <w:t xml:space="preserve">        Анапчан, любящих серьезную музыку, в наступившем 2010 году ожидает приятный сюрприз. На курорте впервые пройдет цикл концертов классической музы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8. Пугина, Н. "Имперская культура и гастроли в Германии / Н. Пугина // Вольная Кубань. - 2010. - 22 янв. - С. 4.</w:t>
      </w:r>
      <w:r>
        <w:rPr>
          <w:rFonts w:cs="Times New Roman" w:ascii="Times New Roman" w:hAnsi="Times New Roman"/>
        </w:rPr>
        <w:t xml:space="preserve">        О вручении премии "Имперская культура им. Э. Володина руководителю Кубанского казачьего хора В.Г. Захарченк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9. Решетняк, Л. "Воронежские девчата в сопровождении "Виртуозов Кубани" / Л. Решетняк // Кубан. новости. - 2010. - 1 янв. - С. 6.</w:t>
      </w:r>
      <w:r>
        <w:rPr>
          <w:rFonts w:cs="Times New Roman" w:ascii="Times New Roman" w:hAnsi="Times New Roman"/>
        </w:rPr>
        <w:t xml:space="preserve">        О совместном проекте ансамбля "Воронежские девчата" и оркестра "Виртуозы Кубани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0. Решетняк, Л. "Воронежские девчата" подарили краснодарцам "Ивушку" / Л. Решетняк // Кубан. новости. - 2010. - 26 янв. - С. 12.</w:t>
      </w:r>
      <w:r>
        <w:rPr>
          <w:rFonts w:cs="Times New Roman" w:ascii="Times New Roman" w:hAnsi="Times New Roman"/>
        </w:rPr>
        <w:t xml:space="preserve">        В Краснодарской филармонии им. Г. Пономаренко прошел концерт известного ансамбля "Воронежские девчата" при участии филармонического оркестра "Виртуозы Кубани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1. Рождество по-казачьи // Краснодар. изв. - 2010. - 6 янв. - С. 4.</w:t>
      </w:r>
      <w:r>
        <w:rPr>
          <w:rFonts w:cs="Times New Roman" w:ascii="Times New Roman" w:hAnsi="Times New Roman"/>
        </w:rPr>
        <w:t xml:space="preserve">        О новой программе "Рождественские святки" Кубанского казачьего х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. Рождество с Кубанским казачьим хором : в светлые праздничные дни Рождества Христова в Краснодаре состоялись грандиозные концерты Кубанского казачьего хора // Кубань сегодня. - 2010. - 12 янв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. Сухова, О. Кубанский казачий хор споет в Ванкувере с Димой Биланом / О. Сухова // Комсом. правда  Кубань. - 2010. - 23 янв. - С. 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4. Шумовская, Е. "Шербурские зонтики" раскрылись над Кубанью / Е. Шумовская // Кубан. новости. - 2010. - 19 янв. - С. 12.</w:t>
      </w:r>
      <w:r>
        <w:rPr>
          <w:rFonts w:cs="Times New Roman" w:ascii="Times New Roman" w:hAnsi="Times New Roman"/>
        </w:rPr>
        <w:t xml:space="preserve">        О выступлении в Краснодаре французского композитора, пианиста, аранжировщика и певца Мишеля Легра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5. Шумовская, Е. Дети пишут музыку / Е. Шумовская // Кубан. новости. - 2010. - 26 янв. - С. 12.</w:t>
      </w:r>
      <w:r>
        <w:rPr>
          <w:rFonts w:cs="Times New Roman" w:ascii="Times New Roman" w:hAnsi="Times New Roman"/>
        </w:rPr>
        <w:t xml:space="preserve">        В Новороссийске вышел сборник произведений юных композиторов гор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ики, скульпту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. "Я памятник себе воздвиг нерукотворный // Вольная Кубань. - 2010. - 28 янв. - С. 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вет Департамента культуры Краснодарского края на статью С. Петлина "Александр Сергеевич, простите нас...", опубликованный в газете "Вольная Кубань" № 3 от 12 января 2010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7. Ай да, Пушкин, ай да, Санта! / фот. С. Михайленко // Краснодарский курьер. - 2010. - 12 янв. - С. 2.</w:t>
      </w:r>
      <w:r>
        <w:rPr>
          <w:rFonts w:cs="Times New Roman" w:ascii="Times New Roman" w:hAnsi="Times New Roman"/>
        </w:rPr>
        <w:t xml:space="preserve">        Памятник А.С. Пушкину в Краснодаре наряжен в костюм Деда Мороз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8. В роли Деда Мороза - Пушкин // Аргументы и факты - Юг.-2010.-27 янв.-2 февр.-С.1,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9. В роли Деда Мороза - Пушкин / фот. А. Демченко // Аргументы и факты - Юг. - 2010. - 13-19 янв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.    Как Пушкина Дедом Морозом сделали // Труд-7. - 2010. - 28 янв. - С. 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. Павловская, Т. Пушкин - борода из ваты : в столице Кубани памятник великому поэту превратили в скульптуру ряженого / Т. Павловская // Рос. газ. Неделя. - 2010. - 14-20 янв. - С. 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. Петлин, С. "Александр Сергеевич, простите нас..." : с 31 декабря минувшего года по 8 января нынешнего жители и гости Краснодара, пришедшие на площадь Пушкина, испытывали потрясение. Памятник А.С. Пушкина был наряжен ... в костюм Деда Мороза / С. Петлин // Вольная Кубань. - 2010. - 13 янв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3. Терещенко, К. Конкурс на лучшего... Поддубного / К. Терещенко // Кубан. новости. - 2010. - 29 янв. - С. 20.</w:t>
      </w:r>
      <w:r>
        <w:rPr>
          <w:rFonts w:cs="Times New Roman" w:ascii="Times New Roman" w:hAnsi="Times New Roman"/>
        </w:rPr>
        <w:t xml:space="preserve">        В ейском Дворце культуры открылась выставка скульптурных работ на лучший проект памятника знаменитому силачу Ивану Поддубному, жившему в Ейс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ые даты, празд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4. Пресс-служба, Законодательного Собрания Краснодарского края. Сказочная елка от депутатов / З. С. Пресс-служба // Краснодар. изв. - 2010. - 6 янв. - С. 3.</w:t>
      </w:r>
      <w:r>
        <w:rPr>
          <w:rFonts w:cs="Times New Roman" w:ascii="Times New Roman" w:hAnsi="Times New Roman"/>
        </w:rPr>
        <w:t xml:space="preserve">        О новогоднем представлении для самых талантливых детей Кубани, ставших в 2009 году победителями и призерами районных, краевых, российских предметных олимпиад, спортивных соревнований, а также победителей конкурсов и фестивалей творчества, проведенное под патронатом Законодательного Собрания Краснодарского кра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2.14.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5. Бухтин, В. "Ассоль" покоряет сердца / В. Бухтин // Вольная Кубань. - 2010. - 21 янв. - С. 3.</w:t>
      </w:r>
      <w:r>
        <w:rPr>
          <w:rFonts w:cs="Times New Roman" w:ascii="Times New Roman" w:hAnsi="Times New Roman"/>
        </w:rPr>
        <w:t xml:space="preserve">     О вокальной студии "Ассоль" новороссийской прогимназии № 49, победившей на XIII Международном фестивале-конкурсе детского и юношеского творчества "Надежды Европы", прошедшем в г. Соч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Фестива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6. "Рождественские звёзды" // Кубань сегодня. - 2010. - 16 янв. - С. 7.</w:t>
      </w:r>
      <w:r>
        <w:rPr>
          <w:rFonts w:cs="Times New Roman" w:ascii="Times New Roman" w:hAnsi="Times New Roman"/>
        </w:rPr>
        <w:t xml:space="preserve">   О XI Межрегиональном фестивале народного творчества "Рождественские звезды", проходившем в Адлерском районе г-к Соч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7. Александрова, В. Лейся песня над Таманью / В. Александрова // Кубан. новости. - 2010. - 29 янв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Темрюкском районе стартует фестиваль военно-патриотической песни "О подвиге, о доблести, о славе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8. Бабак, Л. Добрый вечер добрым людям / Л. Бабак // Кубан. новости. - 2010. - 16 янв. - С. 12.</w:t>
      </w:r>
      <w:r>
        <w:rPr>
          <w:rFonts w:cs="Times New Roman" w:ascii="Times New Roman" w:hAnsi="Times New Roman"/>
        </w:rPr>
        <w:t xml:space="preserve">     В Адлерском районе г-к Сочи прошел межрегиональный фестиваль народного творчества "Рождественские звезды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9. Ларина, Л. "Рождественские звезды" / Л. Ларина // Вольная Кубань. - 2010. - 15 янв. - С. 3.</w:t>
      </w:r>
      <w:r>
        <w:rPr>
          <w:rFonts w:cs="Times New Roman" w:ascii="Times New Roman" w:hAnsi="Times New Roman"/>
        </w:rPr>
        <w:t xml:space="preserve">        В Адлерском районе г-к Сочи прошел XI межрегиональный фестиваль "Рождественские звезды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0. Пою моё Отечество // Краснодар. изв. - 2010. - 26 янв. - С. 3.</w:t>
      </w:r>
      <w:r>
        <w:rPr>
          <w:rFonts w:cs="Times New Roman" w:ascii="Times New Roman" w:hAnsi="Times New Roman"/>
        </w:rPr>
        <w:t xml:space="preserve">        В Краснодаре стартует фестиваль героико-патриотической пес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1. Фестиваль учит делать добро // Кубань сегодня. - 2010. - 23 янв. - С. 3.</w:t>
      </w:r>
      <w:r>
        <w:rPr>
          <w:rFonts w:cs="Times New Roman" w:ascii="Times New Roman" w:hAnsi="Times New Roman"/>
        </w:rPr>
        <w:t xml:space="preserve">        Очередной зональный этап III краевого фестиваля-конкурса детского художественного творчества "Адрес детства - Кубань" состоялся одновременно в городах Горячий Ключ, Ейск и станице Ленинградс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2. Замураева, Л. А.П. Чехов: свет из темноты / Л. Замураева // Вольная Кубань. - 2010. - 29 янв. - С. 1.</w:t>
      </w:r>
      <w:r>
        <w:rPr>
          <w:rFonts w:cs="Times New Roman" w:ascii="Times New Roman" w:hAnsi="Times New Roman"/>
        </w:rPr>
        <w:t xml:space="preserve">        О том, какие мероприятия прошли в Краснодаре к юбилею А.П. Чехов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ыт массовой работы в библиотеках кра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3. Разживина, В. О Родине, о подвигах, о чести... / В. Разживина // Кубань сегодня. - 2010. - 23 янв. - С. 3.</w:t>
      </w:r>
      <w:r>
        <w:rPr>
          <w:rFonts w:cs="Times New Roman" w:ascii="Times New Roman" w:hAnsi="Times New Roman"/>
        </w:rPr>
        <w:t xml:space="preserve">        В рамках месячника оборонно-массовой и военно-патриотической работы ЦБС г. Краснодара проводит молодежную героико-патриотическую акцию "О Родине, о подвигах, о чести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Культурно-просветительная рабо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4. Пресс-служба АМО Курганинский район. "Радуга" засияла после ремонта / Пресс-служба АМО Курганинский район // Кубан. новости. - 2010. - 13 янв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К новогодним праздникам курганинская молодежь получила замечательный подарок от районной и городской властей: после капитального ремонта распахнул свои двери зал молодежного центра "Радуга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5. Радует глаз и ждет нас : в поселке Пашковском после капитального ремонта открыли Дом культуры // Вольная Кубань. - 2010. - 1 янв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6. Талантам - новые стены // Краснодар. изв. - 2010. - 31 дек. - С. 1.</w:t>
      </w:r>
      <w:r>
        <w:rPr>
          <w:rFonts w:cs="Times New Roman" w:ascii="Times New Roman" w:hAnsi="Times New Roman"/>
        </w:rPr>
        <w:t xml:space="preserve">        В п. Пашковском после капитального ремонта начал работать Дом культу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7. Шалимова, А. Танцуют все! / А. Шалимова // Краснодар. изв. - 2010. - 30 янв. - С. 1,24.</w:t>
      </w:r>
      <w:r>
        <w:rPr>
          <w:rFonts w:cs="Times New Roman" w:ascii="Times New Roman" w:hAnsi="Times New Roman"/>
        </w:rPr>
        <w:t xml:space="preserve">        Об ансамбле бального танца "Возрождение" и о его участниках - ветеранах войны и тру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8. Диплом ЮНЕСКО Виктору Лихоносову // Вольная Кубань. - 2010. - 26 янв. - С. 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убанский писатель Виктор Лихоносов стал дипломантом конкурса "Культура и искусство", проводимого ЮНЕСКО и Оксфордской образовательной сетью (Диплом I степен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9. Куропатченко, А. 160 страниц о Григории Булгакове / А. Куропатченко // Краснодар. изв. - 2010. - 31 дек. - С. 8.</w:t>
      </w:r>
      <w:r>
        <w:rPr>
          <w:rFonts w:cs="Times New Roman" w:ascii="Times New Roman" w:hAnsi="Times New Roman"/>
        </w:rPr>
        <w:t xml:space="preserve">        О книге "Григорий Булгаков. Жизнь в искусстве", выпущенной по заказу краевого департамента культуры издательством "Эдви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0. Писатель Виктор Лихоносов стал дипломантом конкурса ЮНЕСКО // Кубань сегодня. - 2010. - 26 янв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1. ЮНЕСКО отметило Виктора Лихоносова // Краснодар. изв. - 2010. - 23 янв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зитель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2. Белова, И. Краснодарцы помнят творчество Чехова / И. Белова // Кубан. новости. - 2010. - 30 янв. - С. 8.        </w:t>
      </w:r>
      <w:r>
        <w:rPr>
          <w:rFonts w:cs="Times New Roman" w:ascii="Times New Roman" w:hAnsi="Times New Roman"/>
        </w:rPr>
        <w:t>В Краснодарском художественном музее им. Коваленко открылась выставка детского творчества, посвященная 150-летитю со дня рождения А.П. Чехо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3. Емелин, П. Смотрят с полотен казаки / П. Емелин // Кубан. новости. - 2010. - 23 янв. - С. 2.        </w:t>
      </w:r>
      <w:r>
        <w:rPr>
          <w:rFonts w:cs="Times New Roman" w:ascii="Times New Roman" w:hAnsi="Times New Roman"/>
        </w:rPr>
        <w:t>В Московском доме национальностей на Новой Басманной открылась выставка художника Дм. Федорова. Главная тема его полотен - драматическая и героическая история казач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4. Лубинец, Е. Новички за мольбертом : в Краснодаре появилась первая  народная школа живописи / Е. Лубинец // Рос. газ. Неделя. - 2010. - 14-20 янв. - С. 20.</w:t>
      </w:r>
      <w:r>
        <w:rPr>
          <w:rFonts w:cs="Times New Roman" w:ascii="Times New Roman" w:hAnsi="Times New Roman"/>
        </w:rPr>
        <w:t xml:space="preserve">        Основатель кубанского этнического сюрреализма Сергей Воржев открыл необычную студию для любителей искус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5. Решетняк, Л. Фантазий их высокая волна / Л. Решетняк // Кубан. новости. - 2010. - 13 янв. - С. 12.</w:t>
      </w:r>
      <w:r>
        <w:rPr>
          <w:rFonts w:cs="Times New Roman" w:ascii="Times New Roman" w:hAnsi="Times New Roman"/>
        </w:rPr>
        <w:t xml:space="preserve">        О воспитанниках Краснодарской детской школы искусств № 1 Ане Агуриной и Денисе Черномазове, лауреатах XIII Международного конкурса детского изобразительного творчества "Волна фантазии", проходившего в Соч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6. Филиппова, Л. О правах своих волшебной кистью / Л. Филиппова // Кубан. новости. - 2010. - 1 янв. - С. 3.</w:t>
      </w:r>
      <w:r>
        <w:rPr>
          <w:rFonts w:cs="Times New Roman" w:ascii="Times New Roman" w:hAnsi="Times New Roman"/>
        </w:rPr>
        <w:t xml:space="preserve">        В выставочном зале Краснодарской художественной школы им. В.А. Филиппова открылась выставка "Права ребенка глазами детей", посвященная 20-летию принятия Конвенции ООН по правам ребен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7. Шумовская, Е. Под защитой Александра Невского / Е. Шумовская // Кубан. новости. - 2010. - 6 янв. - С. 8.     </w:t>
      </w:r>
      <w:r>
        <w:rPr>
          <w:rFonts w:cs="Times New Roman" w:ascii="Times New Roman" w:hAnsi="Times New Roman"/>
        </w:rPr>
        <w:t>О выставке работ воспитанников из "Инва-Студии" в Русском научно-культурном центре при штаб-квартире НАТО в Брюссел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8. Юханаева, Е. Откуда берутся граффити : в Ростове есть люди, которые беспощадно воюют с сезонной депрессией / Е. Юханаева // Краснодарский курьер. - 2010. - 12 янв. - С. 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Теат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9. "Жизель" в честь Галины Улановой / подгот. А. Куропатченко // Краснодар. изв. - 2010. - 6 янв. - С. 5.        </w:t>
      </w:r>
      <w:r>
        <w:rPr>
          <w:rFonts w:cs="Times New Roman" w:ascii="Times New Roman" w:hAnsi="Times New Roman"/>
        </w:rPr>
        <w:t>О спектакле "Жизель" А. Адана в память о советской приме классического танца Г. Уланов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0. Аринина, М. Сказочная мозаика / М. Аринина // Кубань сегодня. - 2010. - 1 янв. - С. 13.        </w:t>
      </w:r>
      <w:r>
        <w:rPr>
          <w:rFonts w:cs="Times New Roman" w:ascii="Times New Roman" w:hAnsi="Times New Roman"/>
        </w:rPr>
        <w:t>О новогодних спектаклях и представлениях главных кубанских театров: ТО "Премьера", Новый театр кукол, Краевой театр куко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1. Бабак, Л. Зимние каникулы с бременскими музыкантами / Л. Бабак // Кубан. новости. - 2010. - 1 янв. - С. 6.        </w:t>
      </w:r>
      <w:r>
        <w:rPr>
          <w:rFonts w:cs="Times New Roman" w:ascii="Times New Roman" w:hAnsi="Times New Roman"/>
        </w:rPr>
        <w:t>О спектакле "Новогодние приключения бременских музыкантов", поставленном Краснодарской филармонией им. Г. Пономаренк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2. Геннадьев, А. ПТУ высшего разряда / А. Геннадьев // Труд-7. - 2010. - 28 янв. - С. 1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ереименовании Краснодарского хореографического училища в технику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3. Пресс-служба, Законодательного Собрания Краснодарского края. Сказочная ёлка от депутатов / З. С. Пресс-служба // Кубань сегодня. - 2010. - 12 янв. - С. 2.      </w:t>
      </w:r>
      <w:r>
        <w:rPr>
          <w:rFonts w:cs="Times New Roman" w:ascii="Times New Roman" w:hAnsi="Times New Roman"/>
        </w:rPr>
        <w:t>Во Дворце искусств ТО "Премьера" 5 января состоялось новогоднее представление для детей под патронатом ЗС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4. Пресс-служба Законодательного Собрания Краснодарского края. Сказочная елка от депутатов : во Дворце искусств ТО "Премьера" состоялось новогоднее представление под патронатом ЗСК / Пресс-служба Законодательного Собрания Краснодарского края // Кубан. новости. - 2010. - 6 янв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5. Решетняк, Л. Танцы на "Лестнице успеха" / Л. Решетняк // Кубан. новости. - 2010. - 20 янв. - С. 12.</w:t>
      </w:r>
      <w:r>
        <w:rPr>
          <w:rFonts w:cs="Times New Roman" w:ascii="Times New Roman" w:hAnsi="Times New Roman"/>
        </w:rPr>
        <w:t xml:space="preserve">        О концерте - мастер-классе руководителей ведущих филармонических хореографических коллективов: гос. ансамбля танца и песни "Казачья вольница" - народного артиста России Николая Кубаря и "Малого балета Кубани" - Гарика Хачикяна при участии учащихся детской хореографической студии им. Г. Пономаренко, проходившем в рамках акции "Лестница успеха" (организованного департаментом культуры Краснодарского кра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Музе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6. В Краснодаре откроют музей ВОВ // Аргументы и факты - Юг (Прил.: Краснодар). - 2010. - 27 янв.-2 февр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7. Галкин, К. Назад, в старый город / К. Галкин // Кубан. новости. - 2010. - 23 янв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Эстафету познавательных экскурсий в Краснодарском государственном историко-археологическом музее-заповеднике им. Фелицына продолжает театрализованная программа "Путешествие по старому городу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8. Дела давно минувших дней // Краснодар. изв. - 2010. - 23 янв. - С. 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О театрализованной программе "Путешествие по старому городу"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9. Иванов, В. Путешествуя в Азии / В. Иванов // Моск. комсомолец на Кубани. - 2010. - 20-27 янв. - С. 12.        </w:t>
      </w:r>
      <w:r>
        <w:rPr>
          <w:rFonts w:cs="Times New Roman" w:ascii="Times New Roman" w:hAnsi="Times New Roman"/>
        </w:rPr>
        <w:t>О фотовыставке археолога Андрея Белинского и фотожурналиста Игоря Кожевникова в Краснодарском художественном музее им. Коваленк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0. От Деда Мороза из мочалки до "прадеда" матрешки / подгот. И. Прытыка // Краснодар. изв. - 2010. - 6 янв. - С. 5.        </w:t>
      </w:r>
      <w:r>
        <w:rPr>
          <w:rFonts w:cs="Times New Roman" w:ascii="Times New Roman" w:hAnsi="Times New Roman"/>
        </w:rPr>
        <w:t>О выставках и экспозициях, посвященных Рождеству и Новому году в выставочных залах и галереях кубанской столиц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. Рожанский, Е. Крепость воссоздали в акварели / Е. Рожанский // Вольная Кубань. - 2010. - 22 янв. - С. 4.        </w:t>
      </w:r>
      <w:r>
        <w:rPr>
          <w:rFonts w:cs="Times New Roman" w:ascii="Times New Roman" w:hAnsi="Times New Roman"/>
        </w:rPr>
        <w:t>О воссоздании в акварельных рисунках турецкой крепости Суджук-Кале, на месте которой впоследствии вырос город Новороссийск, творческим дуэтом в составе: Лев Степко, кандидат культурологии, зам. директора по научной работе Новороссийского государственного музея-заповедника и Владимир Тихоновский, художник.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. У картинной галереи новый директор // Краснодар. изв. - 2010. - 26 янв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Приступил к своим обязанностям вновь назначенный директор Краснодарского художественного музея им. Ф.А. Коваленко Вячеслав Саркисо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3. Шумская, Л. "От Ромула до наших дней..." / Л. Шумская // Кубан. новости. - 2010. - 15 янв. - С. 16.        </w:t>
      </w:r>
      <w:r>
        <w:rPr>
          <w:rFonts w:cs="Times New Roman" w:ascii="Times New Roman" w:hAnsi="Times New Roman"/>
        </w:rPr>
        <w:t>В п. Кабардинка открылся ещё один объект познавательного туризма - частный этнографический музей, рассказывающий о быте, культуре народов Кавказ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Кинематограф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4. Антипов, А. Зрителей защитят от рекламы в кинотеатрах : потребители обвиняют кинопрокатчиков в навязанной услуге / А. Антипов // Труд-7. - 2010. - 28 янв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5. Волк, не кури : главный санитарный врач России Геннадий Онищенко призывает запретить скрытую рекламу алкоголя и табака в российском кинематографе // Краснодар. изв. - 2010. - 12 янв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6. Дмитренко, С. Телевизионщики из Москвы ищут на Кубани "моржей" / С. Дмитренко // Комсом. правда  Кубань. - 2010. - 15 янв. - С. 13.</w:t>
      </w:r>
      <w:r>
        <w:rPr>
          <w:rFonts w:cs="Times New Roman" w:ascii="Times New Roman" w:hAnsi="Times New Roman"/>
        </w:rPr>
        <w:t xml:space="preserve">        В Новороссийске стартуют съемки документального фильма "Севастопольские рассказы. Путешествие в историю с Игорем Золотовицким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7. Куропатченко, А. Возьмем электронных кинобилетов пачку? / А. Куропатченко // Краснодар. изв. - 2010. - 21 янв. - С. 8.      </w:t>
      </w:r>
      <w:r>
        <w:rPr>
          <w:rFonts w:cs="Times New Roman" w:ascii="Times New Roman" w:hAnsi="Times New Roman"/>
        </w:rPr>
        <w:t>Вслед за многими авиа и железнодорожными перевозчиками уже в мае этого года на электронные билеты перейдут российские, в т.ч. и краснодарские кинотеат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8. Тимофеев, Г. "Подари книжку детям" / Г. Тимофеев // Вольная Кубань. - 2010. - 26 янв. - С. 2.        </w:t>
      </w:r>
      <w:r>
        <w:rPr>
          <w:rFonts w:cs="Times New Roman" w:ascii="Times New Roman" w:hAnsi="Times New Roman"/>
        </w:rPr>
        <w:t>Акцию под таким название провели сотрудники киноцентра "Премьера" г. Ейска. Они обратились с просьбой к посетителям киноцентра принести детские книж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9. Шумовская, Е. Киноёлка в подарок : 200 ребят из Ейского, Староминского и Щербиновского районов отпраздновали Новый год в компании с "Газпромом" / Е. Шумовская // Кубан. новости. - 2010. - 1 янв. - С. 12.</w:t>
      </w:r>
      <w:r>
        <w:rPr>
          <w:rFonts w:cs="Times New Roman" w:ascii="Times New Roman" w:hAnsi="Times New Roman"/>
        </w:rPr>
        <w:t xml:space="preserve">        Мальчишки и девчонки из детских домов, школ-интернатов и социальных центров посмотрели фильм Т. Бемамбетова "Черная молния", просмотр которого состоялся благодаря "Газпрому". Также ребят ожидали угощения и развлекательная программ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убежный опыт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0. Горшков, Ю.А. Современные исследования возврата на инвестиции в публичные библиотеки США : методы и подходы измерения / Ю. А. Горшков // Библиотечное дело. XXI век. - 2009. - № 2. - С. 86-9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1. Чудинова, В.П. Изучение американских публичных библиотек и их пользователей (2003-2008 гг.) / В. П. Чудинова // Библиотечное дело. XXI век. - 2009. - № 2. - С. 68-85. -</w:t>
      </w:r>
      <w:r>
        <w:rPr>
          <w:rFonts w:cs="Times New Roman" w:ascii="Times New Roman" w:hAnsi="Times New Roman"/>
        </w:rPr>
        <w:t>Содерж.: Доступ к информации о результатах исследований; Изучение финансирования библиотек; Изучение вклада библиотек в экономическое развитие страны; Изучение общественного мнения; Социологические исследования роли библиотек в обществе; Роль ИКТ и Интернета в жизни американцев; Публичные библиотеки и Интернет; Посещение библиотек и музеев в век Интернет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. Божкова Е.Л., тел. 268-53-45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sniki@pushkin.kubannet.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ki@pushkin.kubanne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10:00Z</dcterms:created>
  <dc:creator>Evgenia</dc:creator>
  <dc:description/>
  <cp:keywords/>
  <dc:language>en-US</dc:language>
  <cp:lastModifiedBy>Marsik</cp:lastModifiedBy>
  <cp:lastPrinted>2010-02-08T11:59:00Z</cp:lastPrinted>
  <dcterms:modified xsi:type="dcterms:W3CDTF">2010-02-23T12:54:00Z</dcterms:modified>
  <cp:revision>13</cp:revision>
  <dc:subject/>
  <dc:title>Краснодарская краевая универсальная научная библиотека им</dc:title>
</cp:coreProperties>
</file>